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ee Verse Poetry Guiding Questio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swer the following, using complete sentences.  Provide complete answers.  Support your opinion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 What are the characteristics of free verse poetry?  How is different than prose?  How is it different than other types of poetry?  How is it like other types of poetr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 What is easy about writing free verse poetry?  What is difficult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 Do you prefer to write free verse poetry, poetry with a regular pattern of rhyme and rhythm or formula poems such as haiku or cinquain?  Tell wh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 What have you learned in the series of mini lessons about free verse poetry and the samples that we read together that has helped you to become a better poe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1:47:00Z</dcterms:created>
  <dc:creator>nbdoe</dc:creator>
  <dc:description/>
  <cp:keywords/>
  <dc:language>en-US</dc:language>
  <cp:lastModifiedBy>nbdoe</cp:lastModifiedBy>
  <dcterms:modified xsi:type="dcterms:W3CDTF">2007-04-11T01:47:00Z</dcterms:modified>
  <cp:revision>2</cp:revision>
  <dc:subject/>
  <dc:title>Free Verse Poetry</dc:title>
</cp:coreProperties>
</file>